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6172226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072584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3389420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